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bCs/>
          <w:sz w:val="26"/>
          <w:szCs w:val="26"/>
        </w:rPr>
        <w:t>АДМИНИСТРАЦИЯ ПОГРАНИЧНОГО МУНИЦИПАЛЬНОГО ОКРУГА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1.10.2023</w:t>
      </w:r>
      <w:r>
        <w:rPr>
          <w:b/>
          <w:bCs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    п. Пограничный                                        № 165 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роках и местах регистрации для участия в написании итогового сочинения (изложения), сроках и местах проведения итогового сочинения (изложения), местах информирования о результатах итогового сочинения (изложения) на территории Пограничного муниципального округа в 2023/24 учебном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иказом Министерства просвещения Российской Федерации и Федеральной службы по надзору в сфере образования и науки от 4 апреля 2023 года № 233/552, приказом министерства образования Приморского края от 26.10.2023 № пр. 23а-1438 «О сроках и местах регистрации для участия в написании итогового сочинения (изложения), сроках и местах проведения итогового сочинения (изложения), местах информирования о результатах итогового сочинения (изложения) на территории Приморского края в 2023/24 учебном году», в целях организованного проведения итогового сочинения (изложения) на территории Пограничного муниципального округа в 2023/24 учебном году 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сти 6 декабря 2023 года, 7 февраля 2024 года, 10 апреля 2024 года итоговое сочинение (изложение) (далее - ИС (И)) в образовательных организациях Пограничного муниципального округа, реализующих образовательные программы среднего общего образова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гистрации для участия в написании ИС (И):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 декабря 2023 года – не позднее 22 ноября 2023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 февраля 2024 года – не позднее 24 января 2024 года;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 апреля 2024 года – не позднее 27 марта 2024 год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 заявления на участие в ИС (И) выпускника текущего года согласно приложению 1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у заявления на участие в итоговом сочинении выпускника прошлых лет согласно приложению 2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ст регистрации для участия в написании итогового сочинения и сдачи единого государственного экзамена (далее - места регистрации) лиц, освоивших образовательные программы среднего общего образования в предыдущие годы, имеющих документ об образовании, подтверждающий получение среднего общего образования (или образовательные программы среднего (полного) общего образования - для лиц, получивших документ об образовании, подтверждающий получение среднего (полного) общего образования, до 1 сентября 2013 года), а также лиц, имеющих среднее общее образование, полученное в иностранных организациях, осуществляющих образовательную деятельность (далее - выпускники прошлых лет) (Приложение 3)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ст проведения итогового сочинения для выпускников прошлых лет (Приложение 4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м регистрации и проведения ИС (И) обучающихся по образовательным программам среднего общего образования организацию, осуществляющую образовательную деятельность, в которой обучающиеся осваивают образовательные программы среднего общего образова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м регистрации и проведения ИС (И) обучающихся, освоивших образовательные программы среднего общего образования в форме самообразования или семейного образования, обучающихся по не имеющим государственной аккредитации образовательным программам среднего общего образования, обучающихся по образовательным программам среднего профессионального образования, обучающихся, получающих среднее общее образование в иностранных организациях, организации, осуществляющие образовательную деятельность по имеющей государственную аккредитацию образовательной программе среднего общего образова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м регистрации и проведения ИС (И) лиц, допущенных к государственной итоговой аттестации в предыдущие годы, но не прошедших государственную итоговую аттестацию, организацию, осуществляющую образовательную деятельность, в которой обучающийся осваивал образовательные программы среднего общего образова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ами ознакомления с результатами ИС (И) и единого государственного экзамена места, в которых проводилась регистрация согласно пунктам 2.4, 3.1, 3.2, 3.3 настоящего приказ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читать утратившим силу приказ отдела образования Администрации Пограничного муниципального округа от 02.11.2022 № 135 «О сроках и местах регистрации для участия в написании итогового сочинения (изложения), сроках проведения итогового сочинения (изложения), местах информирования о результатах итогового сочинения (изложения) на территории Пограничного муниципального округа в 2022/23 учебном году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NTTimes/Cyrillic;Times New Roman"/>
          <w:sz w:val="26"/>
          <w:szCs w:val="26"/>
        </w:rPr>
        <w:t xml:space="preserve"> </w:t>
      </w:r>
      <w:r>
        <w:rPr>
          <w:sz w:val="26"/>
          <w:szCs w:val="29"/>
        </w:rPr>
        <w:t>Контроль за исполнением настоящего приказа оставляю за собой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                                                                                                        Н.Г. Пан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64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NTTimes/Cyrillic;Times New Roman" w:hAnsi="NTTimes/Cyrillic;Times New Roman" w:cs="NTTimes/Cyrillic;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5:17:00Z</dcterms:created>
  <dc:creator>Admin</dc:creator>
  <dc:description/>
  <cp:keywords/>
  <dc:language>en-US</dc:language>
  <cp:lastModifiedBy>User</cp:lastModifiedBy>
  <cp:lastPrinted>2021-07-20T16:27:00Z</cp:lastPrinted>
  <dcterms:modified xsi:type="dcterms:W3CDTF">2023-10-31T07:37:00Z</dcterms:modified>
  <cp:revision>6</cp:revision>
  <dc:subject/>
  <dc:title/>
</cp:coreProperties>
</file>